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984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712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004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925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839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914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449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979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185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489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330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104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21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42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979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906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735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