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00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183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093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80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000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12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758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67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201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303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114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182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708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6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72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