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5949888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7426275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149298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8279013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4747918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0653900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9214621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0128170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8377659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9711788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1694763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3145845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9434735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5344011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2012228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6067640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0106364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8109357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7568365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6743473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7053896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2732948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7302412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5003895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80953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3415322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1760167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7612889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8815499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9386646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9130323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1182907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1167093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0221520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3458880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948516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1519207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8671175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6007374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