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94477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10654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40861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69220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56226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61649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4282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27784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13079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9265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03439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72603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63960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7366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33170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14967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251165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66451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65434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52777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48131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39361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21205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31447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87324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80720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62064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15317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51765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2653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52110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16514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49532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35642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44521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66310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70464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20924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76977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